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ЈНОП 03/2025</w:t>
      </w:r>
      <w:r>
        <w:rPr>
          <w:lang w:val="sr-CS"/>
        </w:rPr>
        <w:t xml:space="preserve">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17"/>
        <w:gridCol w:w="1610"/>
        <w:gridCol w:w="850"/>
        <w:gridCol w:w="510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одговарајући артикал, као замену за тражени, обавезно уписати који је произвођ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, боја роз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Gaynor </w:t>
            </w:r>
            <w:r>
              <w:rPr>
                <w:lang w:val="sr-Latn-RS"/>
              </w:rPr>
              <w:t>Lyra</w:t>
            </w:r>
            <w:r>
              <w:rPr>
                <w:lang w:val="sr-RS"/>
              </w:rPr>
              <w:t>/ Лондон или одговарајућ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пар</w:t>
            </w:r>
            <w:r>
              <w:rPr>
                <w:lang w:val="sr-RS"/>
              </w:rPr>
              <w:t>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Горњи део патике од розе премијум сатена са заштитном кожом на врх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ребрна јонска постава која упија влаг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рх патике: кутија од флексибилног полимерног маеријал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Ђон: микрофибер ђон са јастучићима од пене који апсорбују ударце и панелима који апсорбују звук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ака за затезање са отвором са стра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окс патике у 4 (четири) шир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и (3) различите ширине патике и три (3) различита облика патик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сина пете у 2 (две) велич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Дужина бокса у 2 (две) величине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- роз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Gaynor Europa/ </w:t>
            </w:r>
            <w:r>
              <w:rPr>
                <w:lang w:val="sr-RS"/>
              </w:rPr>
              <w:t>Лондон или одговарајуће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90 пар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Горњи део патике од розе сатена са заштитном кожом на врх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ребрна јонска постава која упија влаг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рх патике: кутија од флексибилног полимерног маеријала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Ђон: кожни ђон са јастучићима од пене који апсорбују ударце и панелима који апсорбују звук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ака за затезање са отвором са стра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окс патике у 4 (четири) шир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и (3) различите ширине патике и три (3) различита облика патик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сина пете у 2 (две) велич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Дужина бокса у 2 (две) величин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Балетске патике мекане, боје: бела, беж (боја коже)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и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Sansha- Француска или одговарајуће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 xml:space="preserve">218 </w:t>
            </w:r>
            <w:r>
              <w:rPr/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орњи део патике: састављен од два слоја снажног платн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Ђон: из два дела, ручно шивен, са заштитним подметачем од пене на пети са ушивеним гуменим тракам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5 различитих шир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артикле марке која је одговарајућа наведеној, обавезно уписати у колону који је заменски артикал и предати уз понуду  образац спецификације понуђених артикала и приложити декларацију заменских артикала из које се јасно може видети да су еквивалентни/ одговарајући траженим артиклима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баш тражене артикле, спецификацију онда не мора приложити уз понуд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атике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 xml:space="preserve"> морају бити нове- некоришћене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орука о трошку продавца на адресу Наручиоца- СНП, Позоришни трг 1, Н. Сад</w:t>
      </w:r>
    </w:p>
    <w:sectPr>
      <w:footerReference w:type="default" r:id="rId2"/>
      <w:type w:val="nextPage"/>
      <w:pgSz w:w="11906" w:h="16838"/>
      <w:pgMar w:left="720" w:right="746" w:gutter="0" w:header="0" w:top="851" w:footer="98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3-26T13:23:00Z</cp:lastPrinted>
  <dcterms:modified xsi:type="dcterms:W3CDTF">2025-06-25T10:20:00Z</dcterms:modified>
  <cp:revision>17</cp:revision>
  <dc:subject/>
  <dc:title>Наручилац: Српско народно позориште</dc:title>
</cp:coreProperties>
</file>